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is Valde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mfdm@elite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Austi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e skin of WWF wrestler, "Stone Cold" Steve Aust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